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240" w:before="240" w:after="0"/>
        <w:ind w:left="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Е ОБРАЗОВАНИЕ ГОРОДСКОЙ ОКРУ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ОРОД НИЖНЕВАРТОВ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ХАНТЫ-МАНСИЙСКИЙ АВТОНОМНЫЙ ОКРУГ</w:t>
      </w:r>
      <w:r>
        <w:rPr>
          <w:rFonts w:eastAsia="Symbol" w:cs="Symbol" w:ascii="Symbol" w:hAnsi="Symbol"/>
          <w:b/>
          <w:sz w:val="18"/>
          <w:szCs w:val="18"/>
          <w:lang w:eastAsia="ru-RU"/>
        </w:rPr>
        <w:t>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ЮГ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ДУМА ГОР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РЕШЕНИЕ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________________2023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№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решение Думы города Нижневартовска от 22.04.2011 №18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оложения о порядке передачи муниципального имущества                       в безвозмездное пользование</w:t>
      </w:r>
      <w:r>
        <w:rPr>
          <w:rFonts w:cs="Times New Roman" w:ascii="Times New Roman" w:hAnsi="Times New Roman"/>
          <w:sz w:val="28"/>
          <w:szCs w:val="28"/>
        </w:rPr>
        <w:t xml:space="preserve">»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с изменениям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Рассмотрев проект решения Думы города Нижневартовска «О внесении изменений в решение Думы города Нижневартовска от 22.04.2011 №18                   «Об утверждении Положения о порядке передачи муниципального имущества в безвозмездное пользование» (с изменениями)», внесенный главой города Нижневартовска, руководствуясь статьей 19 Устава города Нижневартовска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Дума города 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1. Внести в решение Думы города Нижневартовска от 22.04.2011 №18            «Об утверждении Положения о порядке передачи муниципального имущества в безвозмездное пользование (с изменениями от 25.03.2016 №988, от 29.04.2022 №137)»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1) преамбулу решения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В соответствии с главой 36 Гражданского кодекса Российской Федерации, Федеральным законом от 06.10.2003 №131-Ф3 «Об общих принципах организации местного самоуправления в Российской Федерации», Федеральным законом от 26.07.2006 №135-Ф3 «О защите конкуренции», Федеральным законом от 12.01.1996 №7-ФЗ «О некоммерческих организациях», Уставом города Нижневартовска, решением Думы города Нижневартовска от 18.09.2015 №860 «О Положениях о порядке управления и распоряжения имуществом, находящимся в муниципальной собственности муниципального образования город Нижневартовск, и о порядке принятия решений о создании, реорганизации и ликвидации муниципальных предприятий»: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в приложении 1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в разделе 2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абзаце втором пункта 2.8 слова «в течение 30 дней» заменить словами «в течение 10 дне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ункте 2.12 слова «в месячный срок» заменить словами «в течение 14 дней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в приложении 2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пункт 1.3 раздела 1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1.3 Срок действия договора определяется - с _____ по _____.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в разделе 3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пункт 3.1.1 пункта 3.1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3.1.1. Передать Ссудополучателю муниципальное имущество по акту приема-передачи не позднее дня начала срока действия договора, указанного в пункте 1.3 настоящего договора.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одпункте 3.1.4 пункта 3.1 слова «и банковских реквизитов» исключи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пункт 3.2.1 пункта 3.2 признать утратившим сил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ункте 3.2.10 пункта 3.2 слова «(если оно является отдельно стоящим объектом недвижимого имущества)» исключи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абзаце втором подпункта 3.2.12 пункта 3.2 слово «договор» заменить словом «договоры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одпункте 3.2.19 пункта 3.2. слова «банковских реквизитов,» исключит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в разделе 4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ункте 4.4 цифры «100» заменить цифрами «10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полнить пунктом 4.6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4.6. В случае наличия задолженности перед ресурсоснабжающими организациями Ссудополучатель уплачивает Ссудодателю штраф в размере равном образовавшейся задолженности.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в приложении 3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пункт 2 дополнить подпунктом 2.3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2.3. Имущества, находящегося в оперативном управлении учреждений, передача которого предусмотрена муниципальным правовым актом администрации города в целях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ализации органом местного самоуправления города Нижневартовска своих полномоч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и образовательными учреждениями оказания первичной медико-санитарной помощи обучающимся в образовательной организации, питания обучающихся и работников образовательной организации.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в пункте 3 слова «муниципальной собственности и земельных ресурсов администрации города (далее - Департамент)» исключи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в пункте 4 слова «, к которому прилагается проект договора безвозмездного пользования имуществом,» исключи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пункт 6 признать утратившим сил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 приложение к Порядку согласования передачи в безвозмездное пользование объектов муниципальной собственности, закрепленных за муниципальными унитарными предприятиями или муниципальными бюджетными, автономными или казенными учреждениями на праве хозяйственного ведения или оперативного управления соответственно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знать утратившим сил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6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4545"/>
      </w:tblGrid>
      <w:tr>
        <w:trPr>
          <w:trHeight w:val="568" w:hRule="atLeast"/>
        </w:trPr>
        <w:tc>
          <w:tcPr>
            <w:tcW w:w="5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Нижневартов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А.В. Сати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___ 2023 года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Нижневартов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Д.А. Кощ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___ 2023 год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2:46:00Z</dcterms:created>
  <dc:creator>Трофимова Марина Викторовна</dc:creator>
  <dc:description/>
  <cp:keywords/>
  <dc:language>en-US</dc:language>
  <cp:lastModifiedBy>Ильина Людмила Николаевна</cp:lastModifiedBy>
  <cp:lastPrinted>2023-06-20T12:32:00Z</cp:lastPrinted>
  <dcterms:modified xsi:type="dcterms:W3CDTF">2023-06-20T07:32:00Z</dcterms:modified>
  <cp:revision>16</cp:revision>
  <dc:subject/>
  <dc:title/>
</cp:coreProperties>
</file>